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5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 марта 2021 </w:t>
      </w:r>
      <w:r>
        <w:rPr>
          <w:sz w:val="28"/>
          <w:szCs w:val="28"/>
        </w:rPr>
        <w:t xml:space="preserve">г. № 202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№ 24 ст.Кавказская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размещена (или не структурирована) информация, размещенная на официальном сайте организации в сети «Интернет», согласно части 3 статьи 13 Федерального закона от 29.12.2012 № 273-ФЗ «Об образовании в Российской Федерации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порядок и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б учебном плане с приложением его копии (частично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календарном учебном графике с приложением его коп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б общем стаже работы педагогического работн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об учебном плане с приложением его копии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о календарном учебном графике с приложением его коп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Починок Марина Владимировна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специально оборудованные санитарно-гигиенические помещения в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Починок Марина Владимировна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чинок Марина Владимировна заведующий МБДОУ д/с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Не обеспечена помощь, оказываемая работниками организации, прошедшими необходимое обучение(инструктирование),по сопровождению инвалидов в помещении организации 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помощь, оказываемая работниками организации, прошедшими необходимое обучение(инструктирование),по сопровождению инвалидов в помещении организации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чинок Марина Владимировна заведующий МБДОУ д/с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Обеспечить в ОО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чинок Марина Владимировна заведующий МБДОУ д/с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9183" w:hanging="0"/>
        <w:jc w:val="left"/>
        <w:rPr>
          <w:sz w:val="22"/>
          <w:szCs w:val="22"/>
        </w:rPr>
      </w:pPr>
      <w:r>
        <w:rPr>
          <w:sz w:val="22"/>
          <w:szCs w:val="22"/>
        </w:rPr>
        <w:t>Исполнитель Починок Марина Владимировна</w:t>
      </w:r>
    </w:p>
    <w:p>
      <w:pPr>
        <w:pStyle w:val="Normal"/>
        <w:tabs>
          <w:tab w:val="clear" w:pos="708"/>
          <w:tab w:val="left" w:pos="3975" w:leader="none"/>
        </w:tabs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ел.: 23-2-66</w:t>
        <w:tab/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Акиньшин Вадим</dc:creator>
  <dc:description/>
  <dc:language>en-US</dc:language>
  <cp:lastModifiedBy/>
  <cp:lastPrinted>1995-11-21T17:41:00Z</cp:lastPrinted>
  <dcterms:modified xsi:type="dcterms:W3CDTF">2021-03-24T11:49:38Z</dcterms:modified>
  <cp:revision>16</cp:revision>
  <dc:subject/>
  <dc:title/>
</cp:coreProperties>
</file>